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48"/>
          <w:szCs w:val="48"/>
          <w:lang w:val="en-NZ"/>
        </w:rPr>
      </w:pPr>
      <w:r>
        <w:rPr>
          <w:b/>
          <w:sz w:val="48"/>
          <w:szCs w:val="48"/>
          <w:lang w:val="en-NZ"/>
        </w:rPr>
        <w:t>Learning to Learn – Individual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NZ"/>
        </w:rPr>
      </w:pPr>
      <w:r>
        <w:rPr>
          <w:b/>
          <w:sz w:val="48"/>
          <w:szCs w:val="48"/>
          <w:u w:val="single"/>
          <w:lang w:val="en-NZ"/>
        </w:rPr>
        <w:t>Level Three</w:t>
      </w:r>
    </w:p>
    <w:p>
      <w:pPr>
        <w:pStyle w:val="Normal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Healt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Describe how their own feelings, beliefs and actions, and those of other people, contribute to their personal sense of self-worth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2</w:t>
        <w:tab/>
        <w:t>Identify ways in which people discriminate and ways to act responsibly to support themselves and other peopl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3</w:t>
        <w:tab/>
        <w:t>Identify the pressures that can influence interactions with other people and demonstrate basic assertiveness strategies to manage these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escribe themselves, including their feelings, and beli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dentify discriminating actions and ways to deal with th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 pressures that can influence peo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Demonstrate basic assertiveness strategies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Social Science (Social Studies)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Through Social Inquiry students understand that:</w:t>
      </w:r>
    </w:p>
    <w:p>
      <w:pPr>
        <w:pStyle w:val="Normal"/>
        <w:ind w:left="1440" w:hanging="1440"/>
        <w:rPr/>
      </w:pPr>
      <w:r>
        <w:rPr>
          <w:sz w:val="32"/>
          <w:szCs w:val="32"/>
          <w:lang w:val="en-NZ"/>
        </w:rPr>
        <w:t>A.O. 1</w:t>
        <w:tab/>
        <w:t xml:space="preserve">formal and informal groups make decisions that impact on communities 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NZ"/>
        </w:rPr>
        <w:t>*  Identify their individual roles and responsibilities within the      classroom (class ru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their roles and responsibilities within the school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Visual Art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 1</w:t>
        <w:tab/>
        <w:t>Investigate the purpose of objects and images from the past and present cultures and identify contexts in which they are made, viewed and valued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will b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Investigate and compare self portraits from the past &amp; pres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Explain the purpose for portra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Create self portraits using a variety of media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English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A.O.1</w:t>
        <w:tab/>
        <w:t>Form and communicate ideas on a range of topics.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Form and communicate, through writing, ideas &amp;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Create a poster showing their personal attrib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Discuss the ‘turn on’ and ‘turn offs’ for their 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Write expressively to show their feelings on a topic of interest</w:t>
      </w:r>
    </w:p>
    <w:p>
      <w:pPr>
        <w:pStyle w:val="Normal"/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Key Competencies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Managing Self</w:t>
      </w:r>
    </w:p>
    <w:p>
      <w:pPr>
        <w:pStyle w:val="Normal"/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u w:val="single"/>
          <w:lang w:val="en-NZ"/>
        </w:rPr>
      </w:pPr>
      <w:r>
        <w:rPr>
          <w:sz w:val="32"/>
          <w:szCs w:val="32"/>
          <w:u w:val="single"/>
          <w:lang w:val="en-NZ"/>
        </w:rPr>
        <w:t>Learning I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Children are able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Understand the different SMA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*  Talk about the different ways they prefer to lea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Explain how they deal with distrac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Set realistic personal goals for their learning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rn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3:49:00Z</dcterms:created>
  <dc:creator>Ministry of Education</dc:creator>
  <dc:description/>
  <cp:keywords/>
  <dc:language>en-US</dc:language>
  <cp:lastModifiedBy>Kim Scott</cp:lastModifiedBy>
  <cp:lastPrinted>2007-02-01T12:36:00Z</cp:lastPrinted>
  <dcterms:modified xsi:type="dcterms:W3CDTF">2010-12-13T08:00:00Z</dcterms:modified>
  <cp:revision>3</cp:revision>
  <dc:subject/>
  <dc:title>Learning to Learn – Individual</dc:title>
</cp:coreProperties>
</file>